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59/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я в постановление администрации города от 09.10.2018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316-па «Об утверждении порядка предоставления субсидий субъектам малого и среднего предпринимательства в городе Пыть-Ях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 xml:space="preserve">                                                              20.11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  «О внесении изменения в постановление администрации города от 09.10.2018 № 316-па «Об утверждении порядка предоставления субсидий субъектам малого и среднего предпринимательства в городе Пыть-Яхе»  (далее – Проект постановл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четно-контрольную палату Проект постановления поступил 20.11.2018. К проекту постановления приложена пояснительная записк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1.Бюджетный кодекс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2.Федеральный закон от 06.10.2003 № 131-ФЗ «Об общих принципах организации местного самоуправления в РФ» (далее – Федеральный закон от 06.10.2003 № 131-ФЗ)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остановление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постановление Правительства РФ от 06.09.2016 № 887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экспертизы проекта постановл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Представленным Проектом постановления предлагается внести изменение в действующий Порядок предоставления субсидий субъектам малого и среднего предпринимательства в городе Пыть-Яхе, утвержденный постановлением администрации города от 09.10.2018 № 316-па, путем изложения п. 2.3.2 раздела 2 приложения к постановлению в новой редакции. </w:t>
      </w:r>
      <w:r>
        <w:rPr/>
        <w:t xml:space="preserve">В сравнительной таблице отражены действующая и предложенная редакции: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38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, 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ая реда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редак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.3.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предоставлении субсидий Субъектам принимает комиссия по предоставлению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Пыть-Яха (далее – Комиссия), состав и положение которой утверждается постановлением администрации города Пыть-Ях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 предоставлении субсидий Субъектам принимает комиссия по предоставлению субсидий субъектам малого и среднего предпринимательства, осуществляющим деятельность на территории города Пыть-Яха (далее - К–миссия), состав и положение которой утверждается распоряжением администрации города Пыть-Яха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постановления не противоречит действующему законодательству, разработан на основании и во исполнение требований Бюджетного кодекса РФ, постановления Правительства РФ от 06.09.2016 № 887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чания и предложения по проекту постановл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четно-контрольной палаты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ab/>
        <w:tab/>
        <w:tab/>
        <w:t xml:space="preserve">                       Г.Ф. Урубк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4:00Z</dcterms:created>
  <dc:creator>Рогаченко</dc:creator>
  <dc:description/>
  <cp:keywords/>
  <dc:language>en-US</dc:language>
  <cp:lastModifiedBy>Admin</cp:lastModifiedBy>
  <cp:lastPrinted>2018-11-20T14:46:00Z</cp:lastPrinted>
  <dcterms:modified xsi:type="dcterms:W3CDTF">2018-11-20T09:46:00Z</dcterms:modified>
  <cp:revision>56</cp:revision>
  <dc:subject/>
  <dc:title>Экспертное заключение</dc:title>
</cp:coreProperties>
</file>